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8000</wp:posOffset>
            </wp:positionH>
            <wp:positionV relativeFrom="paragraph">
              <wp:posOffset>-571500</wp:posOffset>
            </wp:positionV>
            <wp:extent cx="1002030" cy="1028700"/>
            <wp:effectExtent l="0" t="0" r="0" b="0"/>
            <wp:wrapTight wrapText="bothSides">
              <wp:wrapPolygon edited="0">
                <wp:start x="10041" y="488"/>
                <wp:lineTo x="9030" y="628"/>
                <wp:lineTo x="6574" y="1397"/>
                <wp:lineTo x="6212" y="1816"/>
                <wp:lineTo x="4984" y="2725"/>
                <wp:lineTo x="3901" y="3844"/>
                <wp:lineTo x="3106" y="4962"/>
                <wp:lineTo x="2528" y="6080"/>
                <wp:lineTo x="2095" y="7198"/>
                <wp:lineTo x="1806" y="8317"/>
                <wp:lineTo x="1589" y="9435"/>
                <wp:lineTo x="1661" y="11671"/>
                <wp:lineTo x="1878" y="12790"/>
                <wp:lineTo x="2167" y="13908"/>
                <wp:lineTo x="2600" y="15026"/>
                <wp:lineTo x="3178" y="16146"/>
                <wp:lineTo x="4045" y="17264"/>
                <wp:lineTo x="5129" y="18382"/>
                <wp:lineTo x="6646" y="19500"/>
                <wp:lineTo x="6718" y="19640"/>
                <wp:lineTo x="9391" y="20619"/>
                <wp:lineTo x="9680" y="20688"/>
                <wp:lineTo x="10619" y="20758"/>
                <wp:lineTo x="12642" y="20758"/>
                <wp:lineTo x="13653" y="20688"/>
                <wp:lineTo x="13942" y="20619"/>
                <wp:lineTo x="16470" y="19640"/>
                <wp:lineTo x="16543" y="19500"/>
                <wp:lineTo x="18060" y="18382"/>
                <wp:lineTo x="19143" y="17264"/>
                <wp:lineTo x="19938" y="16146"/>
                <wp:lineTo x="20877" y="13908"/>
                <wp:lineTo x="21094" y="12790"/>
                <wp:lineTo x="21311" y="10553"/>
                <wp:lineTo x="21022" y="8317"/>
                <wp:lineTo x="20660" y="7198"/>
                <wp:lineTo x="20155" y="6080"/>
                <wp:lineTo x="19505" y="4962"/>
                <wp:lineTo x="18710" y="3844"/>
                <wp:lineTo x="17626" y="2725"/>
                <wp:lineTo x="16398" y="1886"/>
                <wp:lineTo x="15893" y="1397"/>
                <wp:lineTo x="13292" y="559"/>
                <wp:lineTo x="12425" y="488"/>
                <wp:lineTo x="10041" y="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0025</wp:posOffset>
            </wp:positionH>
            <wp:positionV relativeFrom="paragraph">
              <wp:posOffset>800100</wp:posOffset>
            </wp:positionV>
            <wp:extent cx="2409825" cy="1162050"/>
            <wp:effectExtent l="0" t="0" r="0" b="0"/>
            <wp:wrapTight wrapText="bothSides">
              <wp:wrapPolygon edited="0">
                <wp:start x="7851" y="702"/>
                <wp:lineTo x="3411" y="1056"/>
                <wp:lineTo x="1108" y="1940"/>
                <wp:lineTo x="1108" y="3534"/>
                <wp:lineTo x="765" y="4772"/>
                <wp:lineTo x="421" y="6372"/>
                <wp:lineTo x="82" y="9203"/>
                <wp:lineTo x="-85" y="14867"/>
                <wp:lineTo x="-85" y="18762"/>
                <wp:lineTo x="1791" y="20536"/>
                <wp:lineTo x="3583" y="21065"/>
                <wp:lineTo x="17073" y="21065"/>
                <wp:lineTo x="18438" y="20536"/>
                <wp:lineTo x="21511" y="18233"/>
                <wp:lineTo x="21340" y="12035"/>
                <wp:lineTo x="20913" y="6372"/>
                <wp:lineTo x="20486" y="3534"/>
                <wp:lineTo x="20573" y="1767"/>
                <wp:lineTo x="18780" y="883"/>
                <wp:lineTo x="15451" y="702"/>
                <wp:lineTo x="7851" y="70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23110</wp:posOffset>
            </wp:positionH>
            <wp:positionV relativeFrom="paragraph">
              <wp:posOffset>948690</wp:posOffset>
            </wp:positionV>
            <wp:extent cx="2409825" cy="1162050"/>
            <wp:effectExtent l="0" t="0" r="0" b="0"/>
            <wp:wrapTight wrapText="bothSides">
              <wp:wrapPolygon edited="0">
                <wp:start x="7851" y="702"/>
                <wp:lineTo x="3411" y="1056"/>
                <wp:lineTo x="1108" y="1940"/>
                <wp:lineTo x="1108" y="3534"/>
                <wp:lineTo x="765" y="4772"/>
                <wp:lineTo x="421" y="6372"/>
                <wp:lineTo x="82" y="9203"/>
                <wp:lineTo x="-85" y="14867"/>
                <wp:lineTo x="-85" y="18762"/>
                <wp:lineTo x="1791" y="20536"/>
                <wp:lineTo x="3583" y="21065"/>
                <wp:lineTo x="17073" y="21065"/>
                <wp:lineTo x="18438" y="20536"/>
                <wp:lineTo x="21511" y="18233"/>
                <wp:lineTo x="21340" y="12035"/>
                <wp:lineTo x="20913" y="6372"/>
                <wp:lineTo x="20486" y="3534"/>
                <wp:lineTo x="20573" y="1767"/>
                <wp:lineTo x="18780" y="883"/>
                <wp:lineTo x="15451" y="702"/>
                <wp:lineTo x="7851" y="702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1585</wp:posOffset>
            </wp:positionH>
            <wp:positionV relativeFrom="paragraph">
              <wp:posOffset>1083945</wp:posOffset>
            </wp:positionV>
            <wp:extent cx="2409825" cy="1162050"/>
            <wp:effectExtent l="0" t="0" r="0" b="0"/>
            <wp:wrapTight wrapText="bothSides">
              <wp:wrapPolygon edited="0">
                <wp:start x="7851" y="702"/>
                <wp:lineTo x="3411" y="1056"/>
                <wp:lineTo x="1108" y="1940"/>
                <wp:lineTo x="1108" y="3534"/>
                <wp:lineTo x="765" y="4772"/>
                <wp:lineTo x="421" y="6372"/>
                <wp:lineTo x="82" y="9203"/>
                <wp:lineTo x="-85" y="14867"/>
                <wp:lineTo x="-85" y="18762"/>
                <wp:lineTo x="1791" y="20536"/>
                <wp:lineTo x="3583" y="21065"/>
                <wp:lineTo x="17073" y="21065"/>
                <wp:lineTo x="18438" y="20536"/>
                <wp:lineTo x="21511" y="18233"/>
                <wp:lineTo x="21340" y="12035"/>
                <wp:lineTo x="20913" y="6372"/>
                <wp:lineTo x="20486" y="3534"/>
                <wp:lineTo x="20573" y="1767"/>
                <wp:lineTo x="18780" y="883"/>
                <wp:lineTo x="15451" y="702"/>
                <wp:lineTo x="7851" y="70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6710</wp:posOffset>
            </wp:positionH>
            <wp:positionV relativeFrom="paragraph">
              <wp:posOffset>1263650</wp:posOffset>
            </wp:positionV>
            <wp:extent cx="2409825" cy="1162050"/>
            <wp:effectExtent l="0" t="0" r="0" b="0"/>
            <wp:wrapTight wrapText="bothSides">
              <wp:wrapPolygon edited="0">
                <wp:start x="7851" y="702"/>
                <wp:lineTo x="3411" y="1056"/>
                <wp:lineTo x="1108" y="1940"/>
                <wp:lineTo x="1108" y="3534"/>
                <wp:lineTo x="765" y="4772"/>
                <wp:lineTo x="421" y="6372"/>
                <wp:lineTo x="82" y="9203"/>
                <wp:lineTo x="-85" y="14867"/>
                <wp:lineTo x="-85" y="18762"/>
                <wp:lineTo x="1791" y="20536"/>
                <wp:lineTo x="3583" y="21065"/>
                <wp:lineTo x="17073" y="21065"/>
                <wp:lineTo x="18438" y="20536"/>
                <wp:lineTo x="21511" y="18233"/>
                <wp:lineTo x="21340" y="12035"/>
                <wp:lineTo x="20913" y="6372"/>
                <wp:lineTo x="20486" y="3534"/>
                <wp:lineTo x="20573" y="1767"/>
                <wp:lineTo x="18780" y="883"/>
                <wp:lineTo x="15451" y="702"/>
                <wp:lineTo x="7851" y="70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 małym autokarze jedzie 22 pasażerów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osób jedzie w czterech takich autokarach?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  <w:br/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opa to 60 sztuk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sztuk jest 15 kopach?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i jego własn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i jego własn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01:00Z</dcterms:created>
  <dc:creator>Ania</dc:creator>
  <dc:description/>
  <cp:keywords>Czynniki iloczyn przemienność mnożenia łączność mnożenia przemienność mnożenia względem dodawania przemienność mnożenia względem odejmowania</cp:keywords>
  <dc:language>en-US</dc:language>
  <cp:lastModifiedBy>Ania</cp:lastModifiedBy>
  <cp:lastPrinted>2013-08-30T00:01:00Z</cp:lastPrinted>
  <dcterms:modified xsi:type="dcterms:W3CDTF">2013-08-29T22:01:00Z</dcterms:modified>
  <cp:revision>3</cp:revision>
  <dc:subject>Liczby i cyfry. Klasa 4</dc:subject>
  <dc:title>Zadanie:</dc:title>
</cp:coreProperties>
</file>